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485360"/>
                          <a:chOff x="0" y="0"/>
                          <a:chExt cx="43426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77064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at do you do everyda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16.95pt" coordorigin="0,0" coordsize="6839,2339">
                <v:rect id="shape_0" stroked="f" o:allowincell="f" style="position:absolute;left:0;top:0;width:68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0;width:5937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at do you do everyda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25155</wp:posOffset>
                </wp:positionH>
                <wp:positionV relativeFrom="paragraph">
                  <wp:posOffset>-575945</wp:posOffset>
                </wp:positionV>
                <wp:extent cx="923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ithuan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45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ithuan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pl-PL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lt-LT"/>
        </w:rPr>
        <w:t>Ką tu darai kiekvieną dieną</w:t>
      </w:r>
      <w:r>
        <w:rPr>
          <w:rFonts w:cs="Comic Sans MS" w:ascii="Comic Sans MS" w:hAnsi="Comic Sans MS"/>
          <w:b/>
          <w:color w:val="FF0000"/>
          <w:sz w:val="52"/>
          <w:szCs w:val="52"/>
          <w:lang w:val="pl-PL"/>
        </w:rPr>
        <w:t>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pl-PL" w:eastAsia="en-US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795020</wp:posOffset>
                </wp:positionV>
                <wp:extent cx="92202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44CC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4CC"/>
                                <w:lang w:val="en"/>
                              </w:rPr>
                              <w:drawing>
                                <wp:inline distT="0" distB="0" distL="0" distR="0">
                                  <wp:extent cx="721360" cy="7213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72.7pt;mso-wrap-distance-left:9.05pt;mso-wrap-distance-right:9.05pt;mso-wrap-distance-top:0pt;mso-wrap-distance-bottom:0pt;margin-top:62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44CC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44CC"/>
                          <w:lang w:val="en"/>
                        </w:rPr>
                        <w:drawing>
                          <wp:inline distT="0" distB="0" distL="0" distR="0">
                            <wp:extent cx="721360" cy="7213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7930" cy="11817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39255</wp:posOffset>
                </wp:positionH>
                <wp:positionV relativeFrom="paragraph">
                  <wp:posOffset>334645</wp:posOffset>
                </wp:positionV>
                <wp:extent cx="1125855" cy="1151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44CC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4CC"/>
                                <w:lang w:val="en"/>
                              </w:rPr>
                              <w:drawing>
                                <wp:inline distT="0" distB="0" distL="0" distR="0">
                                  <wp:extent cx="962660" cy="9626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90.7pt;mso-wrap-distance-left:9.05pt;mso-wrap-distance-right:9.05pt;mso-wrap-distance-top:0pt;mso-wrap-distance-bottom:0pt;margin-top:26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44CC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44CC"/>
                          <w:lang w:val="en"/>
                        </w:rPr>
                        <w:drawing>
                          <wp:inline distT="0" distB="0" distL="0" distR="0">
                            <wp:extent cx="962660" cy="9626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Wake up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Pabundu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/>
        <w:drawing>
          <wp:inline distT="0" distB="0" distL="0" distR="0">
            <wp:extent cx="5420360" cy="40678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Wash your fac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Nusiplaunu veidą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6657340" cy="43281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Take a showe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Išsimaudau duše</w:t>
      </w:r>
    </w:p>
    <w:p>
      <w:pPr>
        <w:pStyle w:val="Normal"/>
        <w:jc w:val="center"/>
        <w:rPr>
          <w:rFonts w:ascii="Arial" w:hAnsi="Arial" w:cs="Arial"/>
          <w:b/>
          <w:b/>
          <w:color w:val="0044CC"/>
          <w:sz w:val="52"/>
          <w:szCs w:val="52"/>
          <w:lang w:val="en"/>
        </w:rPr>
      </w:pPr>
      <w:r>
        <w:rPr>
          <w:rFonts w:cs="Arial" w:ascii="Arial" w:hAnsi="Arial"/>
          <w:b/>
          <w:color w:val="0044CC"/>
          <w:sz w:val="52"/>
          <w:szCs w:val="52"/>
          <w:lang w:val="en"/>
        </w:rPr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095115" cy="39306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Dry your hai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Džiovinu plaukus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3395980" cy="43421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52"/>
          <w:szCs w:val="52"/>
        </w:rPr>
        <w:t>Brush your hai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Susišukuoju</w:t>
      </w:r>
    </w:p>
    <w:p>
      <w:pPr>
        <w:pStyle w:val="Normal"/>
        <w:jc w:val="center"/>
        <w:rPr>
          <w:rFonts w:ascii="Arial" w:hAnsi="Arial" w:cs="Arial"/>
          <w:color w:val="0044CC"/>
          <w:shd w:fill="F8F8F8" w:val="clear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2644140" cy="43421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Eat breakfast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Valgau pusryčius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026535" cy="434213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Brush your teeth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Valau danty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5466715" cy="42519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et dressed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Apsirengiu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5886450" cy="43529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52"/>
          <w:szCs w:val="52"/>
        </w:rPr>
        <w:t>Go to the bathroom/toilet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Einu į tualetą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44CC"/>
          <w:shd w:fill="FFFFFF" w:val="clear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2663190" cy="38842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Make your bed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pl-PL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pl-PL"/>
        </w:rPr>
        <w:t>Kloju lovą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3321685" cy="434213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5" r="106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o to 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Einu į mokyklą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6002020" cy="427609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Study/learn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Mokausi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163695" cy="434213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Have lunch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Pietauju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323080" cy="43230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et hom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Einu namo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323080" cy="425196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Do your homework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Darau namų darbus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5478145" cy="424624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Have dinne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Vakarieniauju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723765" cy="430403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Take a bath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t>Maudausi vonioje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923790" cy="431482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o to sleep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lt-LT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lt-LT"/>
        </w:rPr>
        <w:t>Einu miegoti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3724910" cy="434213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8" w:space="24" w:color="00FF00"/>
        <w:left w:val="single" w:sz="48" w:space="24" w:color="00FF00"/>
        <w:bottom w:val="single" w:sz="48" w:space="24" w:color="00FF00"/>
        <w:right w:val="single" w:sz="48" w:space="24" w:color="00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32:00Z</dcterms:created>
  <dc:creator>icottrell</dc:creator>
  <dc:description/>
  <cp:keywords/>
  <dc:language>en-US</dc:language>
  <cp:lastModifiedBy>icottrell</cp:lastModifiedBy>
  <cp:lastPrinted>2012-01-31T11:41:00Z</cp:lastPrinted>
  <dcterms:modified xsi:type="dcterms:W3CDTF">2012-01-31T13:32:00Z</dcterms:modified>
  <cp:revision>2</cp:revision>
  <dc:subject/>
  <dc:title> </dc:title>
</cp:coreProperties>
</file>